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                           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GRAMMAR LESSON. PRESENT SIMPL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Use the present simple: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For repeated actions, often with time phrase such as On weekdays, every day, week ,Saturday:</w:t>
      </w:r>
    </w:p>
    <w:p>
      <w:pPr>
        <w:pStyle w:val="Prrafodelista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On weekdays they get up at seven thirty. They walk to school every day.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For facts which do not change: The children wear uniforms.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With verbs such as love, hate, like, dislike: I like chocolate ice-creams. I don´t like school. I hate Maths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295910</wp:posOffset>
                </wp:positionV>
                <wp:extent cx="171450" cy="1238885"/>
                <wp:effectExtent l="0" t="10160" r="63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76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8000 h 702360"/>
                            <a:gd name="textAreaBottom" fmla="*/ 684360 h 70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4.65pt;margin-top:23.3pt;width:13.45pt;height:97.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  <w:lang w:val="en-US"/>
        </w:rPr>
        <w:t>I,YOU,WE and THEY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1205</wp:posOffset>
                </wp:positionH>
                <wp:positionV relativeFrom="paragraph">
                  <wp:posOffset>22225</wp:posOffset>
                </wp:positionV>
                <wp:extent cx="258445" cy="1362075"/>
                <wp:effectExtent l="635" t="1016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362240"/>
                        </a:xfrm>
                        <a:custGeom>
                          <a:avLst/>
                          <a:gdLst>
                            <a:gd name="textAreaLeft" fmla="*/ 0 w 146520"/>
                            <a:gd name="textAreaRight" fmla="*/ 52920 w 146520"/>
                            <a:gd name="textAreaTop" fmla="*/ 19800 h 772200"/>
                            <a:gd name="textAreaBottom" fmla="*/ 75240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5pt;margin-top:1.75pt;width:20.3pt;height:107.2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I                                              I             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YOU                                          YOU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WE       LIKE                                WE         DON´T LIKE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THEY                                         THEY           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HE, SHE and IT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180</wp:posOffset>
                </wp:positionH>
                <wp:positionV relativeFrom="paragraph">
                  <wp:posOffset>159385</wp:posOffset>
                </wp:positionV>
                <wp:extent cx="314325" cy="1009650"/>
                <wp:effectExtent l="635" t="9525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09800"/>
                        </a:xfrm>
                        <a:custGeom>
                          <a:avLst/>
                          <a:gdLst>
                            <a:gd name="textAreaLeft" fmla="*/ 0 w 178200"/>
                            <a:gd name="textAreaRight" fmla="*/ 64440 w 178200"/>
                            <a:gd name="textAreaTop" fmla="*/ 14760 h 572400"/>
                            <a:gd name="textAreaBottom" fmla="*/ 55764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pt;margin-top:12.55pt;width:24.7pt;height:79.4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1205</wp:posOffset>
                </wp:positionH>
                <wp:positionV relativeFrom="paragraph">
                  <wp:posOffset>235585</wp:posOffset>
                </wp:positionV>
                <wp:extent cx="258445" cy="1009650"/>
                <wp:effectExtent l="635" t="952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009800"/>
                        </a:xfrm>
                        <a:custGeom>
                          <a:avLst/>
                          <a:gdLst>
                            <a:gd name="textAreaLeft" fmla="*/ 0 w 146520"/>
                            <a:gd name="textAreaRight" fmla="*/ 52920 w 146520"/>
                            <a:gd name="textAreaTop" fmla="*/ 14760 h 572400"/>
                            <a:gd name="textAreaBottom" fmla="*/ 55764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5pt;margin-top:18.55pt;width:20.3pt;height:79.4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HE                                             HE       DOES NOT   or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SHE       LIKES                              SHE       DOESN´T LIKE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IT                                             IT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REMEMBER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Add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S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to the verb, after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HE, SHE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or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Add ES to the verbs ending in CH-O-SH-X- SS or Z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Brush-----------------brushes                 Catch--------------catches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Snatch---------------snatches                 Go------------------goes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Kiss-------------------kisses                   Buzz----------------buzzes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Mix-------------------mixes                     Wash-----------------washes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Quiz------------------quizz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Add IES after the verb ending in consonant + Y .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ry------dries      Spy-------spies         Fly-------flies         Tidy-------tidies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en-US"/>
        </w:rPr>
        <w:t>Now compare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Pay-----pays     Say--------says      Buy---------buys        Play--------play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ACTIVITIES: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Put in 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do, get up, go, have, play, start, walk and watch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Peter and Mar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get up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at seven thirty.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have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breakfast at eight.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go </w:t>
      </w:r>
      <w:r>
        <w:rPr>
          <w:rFonts w:cs="Comic Sans MS" w:ascii="Comic Sans MS" w:hAnsi="Comic Sans MS"/>
          <w:sz w:val="20"/>
          <w:szCs w:val="20"/>
          <w:lang w:val="en-US"/>
        </w:rPr>
        <w:t>to school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Lessons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start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at nine o´clock. The children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have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lunch at school.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have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more work after lunch, or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play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games.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go home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at three thirty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Then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do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their homework before dinner. After dinner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watch </w:t>
      </w:r>
      <w:r>
        <w:rPr>
          <w:rFonts w:cs="Comic Sans MS" w:ascii="Comic Sans MS" w:hAnsi="Comic Sans MS"/>
          <w:sz w:val="20"/>
          <w:szCs w:val="20"/>
          <w:lang w:val="en-US"/>
        </w:rPr>
        <w:t>television, and they go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to bed at nine o´clock.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These sentences are wrong. Correct them like this:</w:t>
      </w:r>
    </w:p>
    <w:p>
      <w:pPr>
        <w:pStyle w:val="Normal"/>
        <w:spacing w:before="0" w:after="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</w:t>
      </w:r>
      <w:r>
        <w:rPr>
          <w:rFonts w:cs="Comic Sans MS" w:ascii="Comic Sans MS" w:hAnsi="Comic Sans MS"/>
          <w:sz w:val="20"/>
          <w:szCs w:val="20"/>
          <w:lang w:val="en-US"/>
        </w:rPr>
        <w:t>Birds fly under water……..wrong. Birds don´t fly under water. They fly in the air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6910</wp:posOffset>
                </wp:positionV>
                <wp:extent cx="2458720" cy="725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0"/>
                              <w:gridCol w:w="203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the ground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Lea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Australia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 the South P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Under water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the ai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  <w:lang w:val="en-U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China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hot countri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57.1pt;mso-wrap-distance-left:7.05pt;mso-wrap-distance-right:7.05pt;mso-wrap-distance-top:0pt;mso-wrap-distance-bottom:0pt;margin-top:53.3pt;mso-position-vertical-relative:page;margin-left:18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0"/>
                        <w:gridCol w:w="203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the ground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Leaves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Australia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 the South Pole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Under water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the air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  <w:lang w:val="en-US"/>
                              </w:rPr>
                              <w:t>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China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hot countri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andas live in Africa. Wrong. They live in China.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Fish swim in the air. Wrong. They swim under water.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Bananas grow in cold countries. Wrong. They grow in hot countries.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Kangaroos live in India. Wrong. They live in Australia.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enguins live in the North Pole. Wrong. They live in the South Pole.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Koalas eat fish. Wrong. They eat leaves.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eanuts grow on trees. Wrong. They grow in the ground.</w:t>
      </w:r>
    </w:p>
    <w:p>
      <w:pPr>
        <w:pStyle w:val="Prrafodelista"/>
        <w:numPr>
          <w:ilvl w:val="0"/>
          <w:numId w:val="4"/>
        </w:numPr>
        <w:spacing w:before="240" w:after="200"/>
        <w:contextualSpacing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These verbs have different endings with he/she /it. Write them in three list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     </w:t>
      </w:r>
      <w:r>
        <w:rPr>
          <w:rFonts w:cs="Comic Sans MS" w:ascii="Comic Sans MS" w:hAnsi="Comic Sans MS"/>
          <w:sz w:val="20"/>
          <w:szCs w:val="20"/>
          <w:lang w:val="en-US"/>
        </w:rPr>
        <w:t>carry            play                   try                 hurry              go                do         see          wash       cr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     </w:t>
      </w:r>
      <w:r>
        <w:rPr>
          <w:rFonts w:cs="Comic Sans MS" w:ascii="Comic Sans MS" w:hAnsi="Comic Sans MS"/>
          <w:i/>
          <w:sz w:val="20"/>
          <w:szCs w:val="20"/>
          <w:lang w:val="en-US"/>
        </w:rPr>
        <w:t>bury             watch               buy               learn                start           teach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     miss        walk        dry</w:t>
      </w:r>
    </w:p>
    <w:p>
      <w:pPr>
        <w:pStyle w:val="Normal"/>
        <w:rPr/>
      </w:pPr>
      <w:r>
        <w:rPr>
          <w:rFonts w:eastAsia="Comic Sans MS"/>
        </w:rPr>
        <w:t xml:space="preserve">             </w:t>
      </w:r>
      <w:r>
        <w:rPr/>
        <w:t xml:space="preserve">come            fry                    fix                say                  mix              </w:t>
      </w:r>
    </w:p>
    <w:tbl>
      <w:tblPr>
        <w:tblW w:w="106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542"/>
        <w:gridCol w:w="3537"/>
      </w:tblGrid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ies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Play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watch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carries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ee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Go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ries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uy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o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Hurries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earn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Wash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ries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Walk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each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uries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ome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iss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ries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ay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Fix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fries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ix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</w:tbl>
    <w:p>
      <w:pPr>
        <w:pStyle w:val="Prrafodelista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Prrafodelista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ut in the verbs with the correct endings.</w:t>
      </w:r>
    </w:p>
    <w:p>
      <w:pPr>
        <w:pStyle w:val="Normal"/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Sleep                       In summer my dog    </w:t>
      </w:r>
      <w:r>
        <w:rPr>
          <w:rFonts w:cs="Comic Sans MS" w:ascii="Comic Sans MS" w:hAnsi="Comic Sans MS"/>
          <w:b/>
          <w:i/>
          <w:sz w:val="20"/>
          <w:szCs w:val="20"/>
          <w:lang w:val="en-US"/>
        </w:rPr>
        <w:t xml:space="preserve">sleeps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  in the garden.</w:t>
      </w:r>
    </w:p>
    <w:p>
      <w:pPr>
        <w:pStyle w:val="Normal"/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Wake                      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wakes </w:t>
      </w:r>
      <w:r>
        <w:rPr>
          <w:rFonts w:cs="Comic Sans MS" w:ascii="Comic Sans MS" w:hAnsi="Comic Sans MS"/>
          <w:sz w:val="20"/>
          <w:szCs w:val="20"/>
          <w:lang w:val="en-US"/>
        </w:rPr>
        <w:t>up very early.</w:t>
      </w:r>
    </w:p>
    <w:p>
      <w:pPr>
        <w:pStyle w:val="Normal"/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Bark,make               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barks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at the birds and  makes a lot of noise.</w:t>
      </w:r>
    </w:p>
    <w:p>
      <w:pPr>
        <w:pStyle w:val="Normal"/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Do ,tear                   He 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does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n´t like  the postman. He sometimes tears his trousers.</w:t>
      </w:r>
    </w:p>
    <w:p>
      <w:pPr>
        <w:pStyle w:val="Normal"/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Dig, bury                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digs </w:t>
      </w:r>
      <w:r>
        <w:rPr>
          <w:rFonts w:cs="Comic Sans MS" w:ascii="Comic Sans MS" w:hAnsi="Comic Sans MS"/>
          <w:sz w:val="20"/>
          <w:szCs w:val="20"/>
          <w:lang w:val="en-US"/>
        </w:rPr>
        <w:t>holes in the flowers beds and buries his smelly bones.</w:t>
      </w:r>
    </w:p>
    <w:p>
      <w:pPr>
        <w:pStyle w:val="Normal"/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Chase , catch         Every day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chases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the neighbours´cat, but he never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catches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her.</w:t>
      </w:r>
    </w:p>
    <w:p>
      <w:pPr>
        <w:pStyle w:val="Normal"/>
        <w:spacing w:before="0" w:after="0"/>
        <w:ind w:left="36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Go                         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goes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to the shops with Mrs. Bell.  </w:t>
      </w:r>
    </w:p>
    <w:p>
      <w:pPr>
        <w:pStyle w:val="Normal"/>
        <w:spacing w:before="0" w:after="0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Carry ,like             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carries 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her shopping bag or newspapers in his mouth.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likes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shopping.  </w:t>
      </w:r>
    </w:p>
    <w:p>
      <w:pPr>
        <w:pStyle w:val="Normal"/>
        <w:spacing w:before="0" w:after="0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Chew,see,drop     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chews 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the newspapers, and when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sees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a cat he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drops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the shopping bag,</w:t>
      </w:r>
    </w:p>
    <w:p>
      <w:pPr>
        <w:pStyle w:val="Normal"/>
        <w:spacing w:before="0" w:after="0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Run,love                   and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runs.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loves </w:t>
      </w:r>
      <w:r>
        <w:rPr>
          <w:rFonts w:cs="Comic Sans MS" w:ascii="Comic Sans MS" w:hAnsi="Comic Sans MS"/>
          <w:sz w:val="20"/>
          <w:szCs w:val="20"/>
          <w:lang w:val="en-US"/>
        </w:rPr>
        <w:t>help!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</w:t>
      </w:r>
    </w:p>
    <w:p>
      <w:pPr>
        <w:pStyle w:val="Normal"/>
        <w:spacing w:before="0" w:after="20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2:32:00Z</dcterms:created>
  <dc:creator>acer</dc:creator>
  <dc:description/>
  <cp:keywords/>
  <dc:language>en-US</dc:language>
  <cp:lastModifiedBy>acer</cp:lastModifiedBy>
  <dcterms:modified xsi:type="dcterms:W3CDTF">2010-01-28T18:05:00Z</dcterms:modified>
  <cp:revision>5</cp:revision>
  <dc:subject/>
  <dc:title/>
</cp:coreProperties>
</file>